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before="240" w:after="0"/>
        <w:jc w:val="center"/>
        <w:rPr>
          <w:rFonts w:ascii="Arial" w:hAnsi="Arial" w:cs="Arial"/>
          <w:b/>
          <w:b/>
          <w:i w:val="false"/>
          <w:i w:val="false"/>
          <w:sz w:val="52"/>
          <w:szCs w:val="52"/>
        </w:rPr>
      </w:pPr>
      <w:r>
        <w:rPr>
          <w:rFonts w:cs="Arial" w:ascii="Arial" w:hAnsi="Arial"/>
          <w:b/>
          <w:i w:val="false"/>
          <w:sz w:val="52"/>
          <w:szCs w:val="52"/>
        </w:rPr>
      </w:r>
    </w:p>
    <w:p>
      <w:pPr>
        <w:pStyle w:val="Normal"/>
        <w:spacing w:before="0" w:after="120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8"/>
        <w:keepNext w:val="true"/>
        <w:spacing w:before="0" w:after="120"/>
        <w:jc w:val="center"/>
        <w:rPr>
          <w:rFonts w:ascii="Arial" w:hAnsi="Arial" w:cs="Arial"/>
          <w:b/>
          <w:b/>
          <w:i w:val="false"/>
          <w:i w:val="false"/>
          <w:sz w:val="44"/>
          <w:szCs w:val="44"/>
        </w:rPr>
      </w:pPr>
      <w:r>
        <w:rPr>
          <w:rFonts w:cs="Arial" w:ascii="Arial" w:hAnsi="Arial"/>
          <w:b/>
          <w:i w:val="false"/>
          <w:sz w:val="44"/>
          <w:szCs w:val="44"/>
        </w:rPr>
      </w:r>
    </w:p>
    <w:p>
      <w:pPr>
        <w:pStyle w:val="Heading8"/>
        <w:keepNext w:val="true"/>
        <w:spacing w:before="0" w:after="120"/>
        <w:jc w:val="center"/>
        <w:rPr>
          <w:rFonts w:ascii="Arial" w:hAnsi="Arial" w:cs="Arial"/>
          <w:b/>
          <w:b/>
          <w:i w:val="false"/>
          <w:i w:val="false"/>
          <w:sz w:val="44"/>
          <w:szCs w:val="44"/>
        </w:rPr>
      </w:pPr>
      <w:r>
        <w:rPr>
          <w:rFonts w:cs="Arial" w:ascii="Arial" w:hAnsi="Arial"/>
          <w:b/>
          <w:i w:val="false"/>
          <w:sz w:val="44"/>
          <w:szCs w:val="44"/>
        </w:rPr>
        <w:t>Technická zpráva</w:t>
      </w:r>
    </w:p>
    <w:p>
      <w:pPr>
        <w:pStyle w:val="Heading9"/>
        <w:spacing w:before="0" w:after="120"/>
        <w:ind w:left="709" w:hanging="0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/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Heading8"/>
        <w:keepNext w:val="true"/>
        <w:spacing w:before="0" w:after="120"/>
        <w:jc w:val="center"/>
        <w:rPr>
          <w:rFonts w:ascii="Arial" w:hAnsi="Arial" w:cs="Arial"/>
          <w:b/>
          <w:b/>
          <w:i w:val="false"/>
          <w:i w:val="false"/>
          <w:sz w:val="44"/>
          <w:szCs w:val="44"/>
        </w:rPr>
      </w:pPr>
      <w:r>
        <w:rPr>
          <w:rFonts w:cs="Arial" w:ascii="Arial" w:hAnsi="Arial"/>
          <w:b/>
          <w:i w:val="false"/>
          <w:sz w:val="44"/>
          <w:szCs w:val="44"/>
        </w:rPr>
        <w:t>F. ORGANIZACE VYSTAVB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DSP + DPS</w:t>
      </w:r>
    </w:p>
    <w:p>
      <w:pPr>
        <w:pStyle w:val="Normal"/>
        <w:jc w:val="center"/>
        <w:rPr>
          <w:rFonts w:ascii="Arial" w:hAnsi="Arial" w:cs="Arial"/>
          <w:i/>
          <w:i/>
          <w:iCs/>
          <w:caps/>
          <w:sz w:val="24"/>
        </w:rPr>
      </w:pPr>
      <w:r>
        <w:rPr>
          <w:rFonts w:cs="Arial" w:ascii="Arial" w:hAnsi="Arial"/>
          <w:i/>
          <w:i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aps/>
          <w:sz w:val="28"/>
          <w:szCs w:val="28"/>
        </w:rPr>
      </w:pPr>
      <w:r>
        <w:rPr>
          <w:rFonts w:cs="Arial" w:ascii="Arial" w:hAnsi="Arial"/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</w:rPr>
        <w:t>Akce                 :</w:t>
        <w:tab/>
      </w:r>
      <w:r>
        <w:rPr>
          <w:rFonts w:cs="Arial" w:ascii="Arial" w:hAnsi="Arial"/>
          <w:b/>
          <w:bCs/>
          <w:sz w:val="30"/>
          <w:szCs w:val="30"/>
          <w:lang w:eastAsia="cs-CZ"/>
        </w:rPr>
        <w:t>Bystřice (Bystrzyca), nádražní budova</w:t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autoSpaceDE w:val="false"/>
        <w:ind w:left="1978" w:hanging="1978"/>
        <w:rPr>
          <w:rFonts w:ascii="Arial" w:hAnsi="Arial" w:cs="Arial"/>
          <w:b/>
          <w:b/>
          <w:bCs/>
          <w:sz w:val="30"/>
          <w:szCs w:val="30"/>
          <w:lang w:eastAsia="cs-CZ"/>
        </w:rPr>
      </w:pPr>
      <w:r>
        <w:rPr>
          <w:rFonts w:cs="Arial" w:ascii="Arial" w:hAnsi="Arial"/>
          <w:b/>
          <w:bCs/>
          <w:sz w:val="30"/>
          <w:szCs w:val="30"/>
          <w:lang w:eastAsia="cs-CZ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Investor</w:t>
        <w:tab/>
        <w:t xml:space="preserve">    :</w:t>
        <w:tab/>
        <w:t>Správa železnic, s.o.</w:t>
      </w:r>
    </w:p>
    <w:p>
      <w:pPr>
        <w:pStyle w:val="Normal"/>
        <w:ind w:left="708" w:right="-1" w:firstLine="708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</w:t>
      </w:r>
      <w:r>
        <w:rPr>
          <w:rFonts w:cs="Arial" w:ascii="Arial" w:hAnsi="Arial"/>
          <w:iCs/>
          <w:sz w:val="24"/>
          <w:szCs w:val="24"/>
        </w:rPr>
        <w:t>Dlážděná 1003/7, 110 00 Praha</w:t>
        <w:tab/>
      </w:r>
    </w:p>
    <w:p>
      <w:pPr>
        <w:pStyle w:val="Normal"/>
        <w:ind w:right="-1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Gen. projektant :</w:t>
        <w:tab/>
      </w:r>
      <w:r>
        <w:rPr>
          <w:rFonts w:cs="Arial" w:ascii="Arial" w:hAnsi="Arial"/>
          <w:sz w:val="24"/>
        </w:rPr>
        <w:t>Ing. Lukáš Bobek</w:t>
      </w:r>
    </w:p>
    <w:p>
      <w:pPr>
        <w:pStyle w:val="Normal"/>
        <w:ind w:left="708" w:right="-1" w:firstLine="708"/>
        <w:rPr/>
      </w:pPr>
      <w:r>
        <w:rPr>
          <w:rFonts w:cs="Arial" w:ascii="Arial" w:hAnsi="Arial"/>
          <w:sz w:val="24"/>
        </w:rPr>
        <w:tab/>
        <w:t>Strelkovova 1522/1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0 30 Ostrava – Zábřeh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Vypracoval</w:t>
        <w:tab/>
        <w:t xml:space="preserve">    :</w:t>
        <w:tab/>
        <w:t xml:space="preserve">Ing. </w:t>
      </w:r>
      <w:r>
        <w:rPr>
          <w:rFonts w:cs="Arial" w:ascii="Arial" w:hAnsi="Arial"/>
          <w:sz w:val="24"/>
        </w:rPr>
        <w:t>Lukáš Bobek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</w:t>
        <w:tab/>
        <w:tab/>
        <w:t xml:space="preserve">    :</w:t>
        <w:tab/>
        <w:t>Červen 2021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echnická zpráva - Organizace vý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optimálního postupu výstavb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škeré práce budou probíhat přesně dle harmonogramu zhotovitele stavby z důvodu nutnosti minimalizovat omezení provozu stanice a zabezpečení bezpečného pohybu cestujících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Během výstavby nebude nutné omezovat provoz dráhy a po domluvě s provozovatelem bude stavba probíhat za nepřerušení provozu s vymezením prostoru pro pohyb pracovníků a techniky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V místě hrany stavby bude osazeno bezpečnostní zapáskování pro zamezení vstupu veřejnosti. Přístup a postup prací po dobu výstavby bude koordinován s provozními složkami ŠZ,s.o. </w:t>
      </w:r>
      <w:r>
        <w:rPr>
          <w:rFonts w:cs="Arial" w:ascii="Arial" w:hAnsi="Arial"/>
          <w:color w:val="000000"/>
          <w:sz w:val="22"/>
          <w:szCs w:val="22"/>
        </w:rPr>
        <w:t>Před zahájením prací zhotovitel kontaktuje odpovědnou osobu příslušného Vedoucího provozního střediska – TO a bude dohodnuto přesné vymezení bezpečného prostoru a odsouhlasen postupu prací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 oplocení budou práce probíhat </w:t>
      </w:r>
      <w:r>
        <w:rPr>
          <w:rFonts w:cs="Arial" w:ascii="Arial" w:hAnsi="Arial"/>
          <w:sz w:val="22"/>
          <w:szCs w:val="22"/>
        </w:rPr>
        <w:t>běžným stavebním postupem - svislé a vodorovné nosné konstrukce, zpevněné plochy, povrchové úpravy, atd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bezpečení bezprašnosti a přístup cestujících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alizace navrhujeme uzavřít část nástupiště ze severní strany objektu, kde bude probíhat částečná demolice objektu a dále rovněž přístup z této strany od cesty. Přístup cestujících do budovy tak bude umožněn z jižní strany od podchodu a strany od kolejí a dále kolem budovy. Pouze v případě prací na fasádě budou práce probíhat po ucelených částech vždy tak aby byl zajištěn nepřerušovaný přístup alespoň z jedné strany objekt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Pro zabezpečení bezpečného </w:t>
      </w:r>
      <w:r>
        <w:rPr>
          <w:rFonts w:cs="Arial" w:ascii="Arial" w:hAnsi="Arial"/>
          <w:sz w:val="22"/>
          <w:szCs w:val="22"/>
          <w:u w:val="single"/>
          <w:lang w:eastAsia="zxx" w:bidi="zxx"/>
        </w:rPr>
        <w:t>přístupu cestujících na nástupiště</w:t>
      </w:r>
      <w:r>
        <w:rPr>
          <w:rFonts w:cs="Arial" w:ascii="Arial" w:hAnsi="Arial"/>
          <w:sz w:val="22"/>
          <w:szCs w:val="22"/>
          <w:lang w:eastAsia="zxx" w:bidi="zxx"/>
        </w:rPr>
        <w:t xml:space="preserve"> bude v průběhu stavby tento přístup řešen takto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- využití stávajících chodníků po obou stranách kolem budovy vedoucí až na nástupiště ke kolejišt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- prostor vestibulu, čekárny a veřejné WC – bez ome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- přístup bude vyznačen orient. tabulkami a zákazem vstupu do okolních části stavby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nutné splnit požadavky vyhl. č.246/2001 Sb., o požární prevenci a vyhl. č. 23/2008 Sb., o technických podmínkách požární ochrany staveb, ve znění pozdějších předpisů v rozsahu nezbytném pro zajištění její požární bezpečnosti. Zhotovitel zajistí že po dobu provádění výstavby nebude zvýšeno nebezpečí požáru a budou dodržována stanovená požárně bezpečnostní opatření tj. zabezpečit stanovení a dodržování podmínek požární bezpečnosti při provozované činnosti ve smyslu § 15 vyhlašky 246/2001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ádražní budově v Bystřici jsou umístěny tyto prvky sdělovacího zařízení - Hodiny, OHM, rozhlasový reproduktor, kamera, siréna PZTS a informační zařízení. Před opravou fasády je potřeba zajistit jejich ochranu proti jakémukoli poškození. V případě demontáže kontaktujte servisní firmu AŽD, která stanoví podmínky pro zásah do zařízení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řeše se nacházejí anténní stožáry s technologií ve správě ČD-Telematika MSR a dále vysílače internetových providerů včetně napojení do půdního prostoru. Tyto zařízení musí být po celou dobu stavby v provozu a budou chráněny proti poškození za dodržení podmínek dle jejich správců.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hájením prací kontaktuje zhotovitel veškeré nájemce a uživatele objektu a v časovém předstihu s nimi předjedná postup prací včetně časového harmonogram a případné etapizac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ásady řešení staveniště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eastAsia="zxx" w:bidi="zxx"/>
        </w:rPr>
        <w:t xml:space="preserve">Rozsah staveniště je dán velikostí objektu, skladovacím prostorem. Staveniště bude oploceno. </w:t>
      </w:r>
      <w:r>
        <w:rPr>
          <w:rFonts w:cs="Arial" w:ascii="Arial" w:hAnsi="Arial"/>
          <w:sz w:val="22"/>
          <w:szCs w:val="22"/>
        </w:rPr>
        <w:t xml:space="preserve">Staveniště je přístupné ze sousedního pozemku na parc. č. 1894/1 (Obec Bystřice) z parc. č. 5958/42, 1894/3 (SŽ,s.o.) a 5958/1 (ČD,a.s.), vlastní stavba na parc. č. 1895 je v majetku stavebníka SŽ,s.o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olní zpevněné plochy z betonové zámkové dlažby a asfaltového chodníku jsou vyhovující a splňují bezbariérový přístup do veřejně přístupných prostor objektu. Ze strany od ulice na parc.č. 1894/1 (Obec Bystřice) bude souběžně probíhat investiční akce obce Bystřice: „Úprava přednádražního prostoru v Bystřici“, která řeší úpravu přímo navazujících ploch k budově a v jejím okolí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STAVENIŠTĚ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klad materiálu, meziskládka, 1x kontejner, 1x WC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ploše cca 80 m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bilní oplocení v dl. cca 50 b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a pozemku ČD,a.s., k.ú.: Bystřice nad Olší parc.č. 5958/1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možnosti příjezdů ke staveništ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Příjezd k místu stavby je z parc. č. </w:t>
      </w:r>
      <w:r>
        <w:rPr>
          <w:rFonts w:cs="Arial" w:ascii="Arial" w:hAnsi="Arial"/>
          <w:sz w:val="22"/>
          <w:szCs w:val="22"/>
        </w:rPr>
        <w:t xml:space="preserve">5961 </w:t>
      </w:r>
      <w:r>
        <w:rPr>
          <w:rFonts w:cs="Arial" w:ascii="Arial" w:hAnsi="Arial"/>
          <w:sz w:val="22"/>
          <w:szCs w:val="22"/>
          <w:lang w:eastAsia="zxx" w:bidi="zxx"/>
        </w:rPr>
        <w:t>a přilehlé veřejné komunikaci a dále na parcelu 1894/1 obě v majetku obce Bystřice</w:t>
      </w:r>
      <w:r>
        <w:rPr>
          <w:rFonts w:cs="Arial" w:ascii="Arial" w:hAnsi="Arial"/>
          <w:sz w:val="22"/>
          <w:szCs w:val="22"/>
        </w:rPr>
        <w:t>. zařízení staveniště pak bude ze severní štítové strany na pozemku parc.č. 5958/1 ve vlastnictví ČD,a.s. s budoucím převodem na SŽ, s.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Pro zdroj elektrické energie a vody lze využít stávající přípojky objektu v majetku SŽ,a.s. po dohodě se správce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zxx" w:bidi="zxx"/>
        </w:rPr>
        <w:t xml:space="preserve">významné sítě technické infrastruktury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elektro přípojka objektu, která je vedena vzdušným kabelovým vedením společnosti ČEZ Distribuce a.s. do HDS zapuštěné do fasády objektu bude zrušena bez náhrady, objekt je dále napojen z elektro rozvodů SŽ SEE. Stávající elektroinstalace, slaboproud bude zachován, pouze v dotčených částech budovy budou provedeny úpravy dle nové dispozice. Hromosvod bude demontován a proveden novĚ. (viz. část elektro). Vodovodní přípojka a plynovodní přípojka bude zachována bez zásahu. Střešní okapy budou vyměněny, napojení zůstává stávající na přípojku dešťové kanalizace. Splašková kanalizace je napojena na obecní kanalizační řád. Tyto kanalizační přípojky byly upraveny v rámci navazující stavby obce s úpravou přednádraží. J</w:t>
      </w:r>
      <w:r>
        <w:rPr>
          <w:rFonts w:cs="Helvetica" w:ascii="Helvetica" w:hAnsi="Helvetica"/>
          <w:sz w:val="22"/>
          <w:szCs w:val="22"/>
          <w:lang w:eastAsia="cs-CZ"/>
        </w:rPr>
        <w:t>akékoli další přípojky nebudou stavbou dotčen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hledem k blízkosti trakčního vedení 3kV DC nelze použít pro tryskání fasády vod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zorňujeme, že v blízkosti elektrizované železniční tratě – trakční vedení vn 3kV DC, je nutné zajistit a trvale dodržovat veškerá ochranná a bezpečnostní opatření dle platné legislativy, zejména dle ČSN 341500 ed.2, ČSN EN 50110-1 ed.2, ČSN EN 50122-1, TNI 343100, TNŽ 343109 a předpis Bp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napojení staveniště na zdroje vody, elektřin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Připojení stavby na rozvod el. energie a vody bude proveden z areálových rozvodů SŽ s.o. dle dispozic SPS a SEE včetně dohody o měření spotřeby a podmínkách účtování odběru.</w:t>
      </w:r>
    </w:p>
    <w:p>
      <w:pPr>
        <w:pStyle w:val="Normal"/>
        <w:spacing w:before="0" w:after="120"/>
        <w:ind w:right="259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úpravy z hlediska bezpečnosti a ochrany zdraví třetích oso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Před započetím prací bude vymezen prostor stavby a bude jednoznačně zabezpečen proti vstupu nepovolaných osob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Zásady BOZP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Dodavatel je povinen zajistit aby provádění stavby bylo v souladu s předpisem SŽD Bp 1 – Předpis o bezpečnosti a ochraně zdraví při práci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Bezpečnost práce a technických zařízení má při provádění dopravních staveb mimořádný význam a zhotovitel je povinen věnovat této problematice odpovídající péči. Jde zejména o zabránění následkům rizik, vyplývajících ze železničního a silničního provozu, pracuje-li se na provozované komunikaci nebo její blízkosti. Zhotovitel při realizaci stavby musí postupovat tak, aby neohrozil bezpečnost provozu jak na železniční trati, tak i na komunikaci. Zhotovitel je odpovědný za řádné a prokazatelné seznámení svých zaměstnanců a zaměstnanců svých pod zhotovitelů s právními předpisy a technickými normami, které se týkají bezpečnosti práce a technických zařízení a dbát na jejich dodržování. Rozsah seznámení musí odpovídat obsahu činnosti příslušných zaměstnanců. Zhotovitel stavebního díla rozpracuje uvedené předpisy a upraví je pro podmínky daného objektu se zvláštním přihlédnutím na manipulaci s břemeny, práci ve výškách a v kolejišt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Je nezbytné zajistit trvalé spojení mezi pracovištěm a pověřeným pracovníkem SŽ. V místech, kde bude možný přístup veřejnosti na stavbu, je třeba zajistit bezpečné provádění prací, současně se zajištěním bezpečnosti veřejnost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Vedoucí práce musí být držitelem Vysvědčení o odborné zkoušce dle předpisu SŽ Zam1. Všichni pracovníci zhotovitele budou s předpisy prokazatelně seznámen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Pro zajištění bezpečnosti práce je nutno v plném rozsahu respektovat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Symbol" w:cs="Symbol" w:ascii="Symbol" w:hAnsi="Symbol"/>
          <w:sz w:val="22"/>
          <w:szCs w:val="22"/>
          <w:lang w:eastAsia="zxx" w:bidi="zxx"/>
        </w:rPr>
        <w:t></w:t>
      </w:r>
      <w:r>
        <w:rPr>
          <w:rFonts w:eastAsia="Arial" w:cs="Arial" w:ascii="Arial" w:hAnsi="Arial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sz w:val="22"/>
          <w:szCs w:val="22"/>
          <w:lang w:eastAsia="zxx" w:bidi="zxx"/>
        </w:rPr>
        <w:t xml:space="preserve">vyhláška Českého úřadu bezpečnosti práce a Českého báňského úřadu č. 48/1982 Sb., kterou se stanoví základní požadavky k zajištění bezpečnosti práce a technických zařízení, ve znění pozdějších zákonů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Symbol" w:cs="Symbol" w:ascii="Symbol" w:hAnsi="Symbol"/>
          <w:sz w:val="22"/>
          <w:szCs w:val="22"/>
          <w:lang w:eastAsia="zxx" w:bidi="zxx"/>
        </w:rPr>
        <w:t></w:t>
      </w:r>
      <w:r>
        <w:rPr>
          <w:rFonts w:eastAsia="Arial" w:cs="Arial" w:ascii="Arial" w:hAnsi="Arial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sz w:val="22"/>
          <w:szCs w:val="22"/>
          <w:lang w:eastAsia="zxx" w:bidi="zxx"/>
        </w:rPr>
        <w:t xml:space="preserve">TKP staveb státních drah v platném znění – kap. 1 a dotčené speciální kapitoly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Symbol" w:cs="Symbol" w:ascii="Symbol" w:hAnsi="Symbol"/>
          <w:sz w:val="22"/>
          <w:szCs w:val="22"/>
          <w:lang w:eastAsia="zxx" w:bidi="zxx"/>
        </w:rPr>
        <w:t></w:t>
      </w:r>
      <w:r>
        <w:rPr>
          <w:rFonts w:eastAsia="Arial" w:cs="Arial" w:ascii="Arial" w:hAnsi="Arial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sz w:val="22"/>
          <w:szCs w:val="22"/>
          <w:lang w:eastAsia="zxx" w:bidi="zxx"/>
        </w:rPr>
        <w:t xml:space="preserve">Všichni zaměstnanci, kteří se zúčastní na realizaci díla (včetně zaměstnanců případných subdodavatelů), splňují nebo budou splňovat podmínky SŽ pro vstup do vyhrazeného prostoru – mají nebo budou mít vystaven Průkaz ke vstupu do objektů a provozované železniční dopravní cesty SŽ v souladu s předpisem Bp1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Symbol" w:cs="Symbol" w:ascii="Symbol" w:hAnsi="Symbol"/>
          <w:sz w:val="22"/>
          <w:szCs w:val="22"/>
          <w:lang w:eastAsia="zxx" w:bidi="zxx"/>
        </w:rPr>
        <w:t></w:t>
      </w:r>
      <w:r>
        <w:rPr>
          <w:rFonts w:eastAsia="Arial" w:cs="Arial" w:ascii="Arial" w:hAnsi="Arial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sz w:val="22"/>
          <w:szCs w:val="22"/>
          <w:lang w:eastAsia="zxx" w:bidi="zxx"/>
        </w:rPr>
        <w:t xml:space="preserve">Splňují podmínky zdravotní i smyslové způsobilosti pro práci ve vyhrazeném prostoru SŽ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ymbol" w:cs="Symbol" w:ascii="Symbol" w:hAnsi="Symbol"/>
          <w:sz w:val="22"/>
          <w:szCs w:val="22"/>
          <w:lang w:eastAsia="zxx" w:bidi="zxx"/>
        </w:rPr>
        <w:t></w:t>
      </w:r>
      <w:r>
        <w:rPr>
          <w:rFonts w:eastAsia="Arial" w:cs="Arial" w:ascii="Arial" w:hAnsi="Arial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sz w:val="22"/>
          <w:szCs w:val="22"/>
          <w:lang w:eastAsia="zxx" w:bidi="zxx"/>
        </w:rPr>
        <w:t xml:space="preserve">Budou splňovat ustanovení předpisu SŽ Bp1 Předpis o bezpečnosti a ochraně zdraví při práci </w:t>
      </w:r>
      <w:r>
        <w:rPr>
          <w:rFonts w:eastAsia="Symbol" w:cs="Symbol" w:ascii="Symbol" w:hAnsi="Symbol"/>
          <w:sz w:val="22"/>
          <w:szCs w:val="22"/>
          <w:lang w:eastAsia="zxx" w:bidi="zxx"/>
        </w:rPr>
        <w:t></w:t>
      </w:r>
      <w:r>
        <w:rPr>
          <w:rFonts w:cs="Arial" w:ascii="Arial" w:hAnsi="Arial"/>
          <w:sz w:val="22"/>
          <w:szCs w:val="22"/>
          <w:lang w:eastAsia="zxx" w:bidi="zxx"/>
        </w:rPr>
        <w:t xml:space="preserve"> Musí mít platnou elektrotechnickou kvalifikaci podle přílohy č.4 vyhlášky 100/1995 Sb. v platném zně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zohlednění záměru na životní prostřed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Cs/>
          <w:i w:val="false"/>
          <w:iCs w:val="false"/>
          <w:sz w:val="22"/>
          <w:szCs w:val="22"/>
        </w:rPr>
        <w:t xml:space="preserve">V rámci posouzení vlivu záměru na životní prostředí byl zpracován </w:t>
      </w:r>
      <w:r>
        <w:rPr>
          <w:rStyle w:val="PromnnHTML"/>
          <w:rFonts w:cs="Arial" w:ascii="Arial" w:hAnsi="Arial"/>
          <w:bCs/>
          <w:i w:val="false"/>
          <w:sz w:val="22"/>
          <w:szCs w:val="22"/>
        </w:rPr>
        <w:t>ornitologicko-chiropterologický průzkum (viz. samostatná příloha v dokladové části) z čehož vyplývá následující:</w:t>
      </w:r>
    </w:p>
    <w:p>
      <w:pPr>
        <w:pStyle w:val="L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Cs/>
          <w:i w:val="false"/>
          <w:sz w:val="22"/>
          <w:szCs w:val="22"/>
        </w:rPr>
        <w:t xml:space="preserve">štítové půdní okno ze SZ strany bude po dobu hnízdění (15.4.  – 31.8.) ponecháno pootevřené pro zachování přístupu. V případě trvalého uzavření okna je nutno do podhledu střechy na SZ straně budovy umístit min. 2 ks umělých hnízd pro tento druh. </w:t>
      </w:r>
    </w:p>
    <w:p>
      <w:pPr>
        <w:pStyle w:val="L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Cs/>
          <w:i w:val="false"/>
          <w:sz w:val="22"/>
          <w:szCs w:val="22"/>
        </w:rPr>
        <w:t>stavba bude probíhat mimo dobu hnízdění (15.4.  – 31.8.), v opačném případě je nutno před zahájením prací požádat Krajský úřad Moravskoslezského kraje o udělení výjimky ze základních podmínek ochrany vlaštovky obecné (viz. ornitologický posudek)</w:t>
      </w:r>
    </w:p>
    <w:p>
      <w:pPr>
        <w:pStyle w:val="L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Cs/>
          <w:i w:val="false"/>
          <w:sz w:val="22"/>
          <w:szCs w:val="22"/>
        </w:rPr>
        <w:t xml:space="preserve">Neprodleně po výstavbě lešení na kterékoliv straně budovy zkontroluje prokázaná a potenciální stanoviště předmětných živočichů </w:t>
      </w:r>
      <w:r>
        <w:rPr>
          <w:rStyle w:val="PromnnHTML"/>
          <w:rFonts w:cs="Arial" w:ascii="Arial" w:hAnsi="Arial"/>
          <w:i w:val="false"/>
          <w:sz w:val="22"/>
          <w:szCs w:val="22"/>
        </w:rPr>
        <w:t>(zejména netopýrů)</w:t>
      </w:r>
      <w:r>
        <w:rPr>
          <w:rStyle w:val="PromnnHTML"/>
          <w:rFonts w:cs="Arial" w:ascii="Arial" w:hAnsi="Arial"/>
          <w:bCs/>
          <w:i w:val="false"/>
          <w:sz w:val="22"/>
          <w:szCs w:val="22"/>
        </w:rPr>
        <w:t xml:space="preserve"> zástupce Slezské ornitologické společnosti (ekologický dozor), který případně navrhne bezkonfliktní postup stavebních prací</w:t>
      </w:r>
    </w:p>
    <w:p>
      <w:pPr>
        <w:pStyle w:val="L5"/>
        <w:shd w:fill="FFFFFF" w:val="clear"/>
        <w:spacing w:before="0" w:after="0"/>
        <w:ind w:left="720" w:hanging="0"/>
        <w:jc w:val="both"/>
        <w:rPr>
          <w:rStyle w:val="PromnnHTML"/>
          <w:rFonts w:ascii="Arial" w:hAnsi="Arial" w:cs="Arial"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Při realizaci dojde ke vzniku odpadů a zhotovitel je jejich původcem. Manipulace a ukládání musí být prováděno dle zákona č.541/ 202, za což nese zodpovědnost dodavatel stavby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Detailní požadavky na odpadové hospodářství jsou uvedeny ve zprávě B.3.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nakládání se stavebními a demoličními odpady v souladu s aktuálně platnou právní úpravou - zejm. směrnicí 2008/98/ES o odpadech (článek 11, 2b) a zákonem č. 541/2020 Sb. (§ 15,  písm. f) má jednoznačnou prioritu materiálové využití odpadů před uložením na skládku. Dle nařízení vlády č. 352/2014 Sb., o Plánu odpadového hospodářství ČR pro období 2015 – 2024 v kapitole 1.3.1.4 má zhotovitel v tomto smyslu povinnost recyklovat a opětovně používat minimálně 70% stavebních a demoličních odpadů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ady vycházející z metodického návodu MŽP pro řízení vzniku stavebních a demoličních odpadů a pro nakládání s nimi ze srpna 2018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 Po celou dobu provádění demolic musí být selektivně odstraňovány části stavby, které by později komplikovaly recyklac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 Nebezpečné odpady musí být odděleny a odstraněny samostatně před vlastní demolicí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 Vytříděný materiál vhodný k recyklaci je nutno shromažďovat odděleně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5"/>
        <w:shd w:fill="FFFFFF" w:val="clear"/>
        <w:spacing w:before="0" w:after="0"/>
        <w:ind w:left="720" w:hanging="0"/>
        <w:jc w:val="both"/>
        <w:rPr>
          <w:rStyle w:val="PromnnHTML"/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uspořádání  a  bezpečnost  staveniště  z hlediska ochrany veřejných zájm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Nejsou stavbou dotčeny.</w:t>
      </w:r>
    </w:p>
    <w:p>
      <w:pPr>
        <w:pStyle w:val="Normal"/>
        <w:spacing w:before="0" w:after="120"/>
        <w:ind w:right="259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řešení  zařízení  staveniště  včetně  využití  nových a stávajících objek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Pokud bude stavba vyžadovat uskladnění materiálu před zabudováním bude záležet na konkrétním zhotoviteli, zda bude materiál navážet dle potřeby pro okamžité zabudování či zvolí dočasné uskladnění v místě stavby. O přesném umístění rozhodne investor po dohodě se zhotovitelem stavb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Prostory pro zázemí pracovníků zhotovitele budou vymezeny v objektu stanice SŽ s.o. dle dispozic SP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Pro potřeby pracovníků zhotovitele budovy nainstalován 1 kus mobilní toalety a to po celou dobu výstavb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popis staveb zařízení staveniště vyžadujících ohláš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Nejsou stavbou vyvolán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zxx" w:bidi="zxx"/>
        </w:rPr>
        <w:t>stanovení podmínek pro provádění stavby z hlediska bezpečnosti a ochrany zdraví</w:t>
      </w:r>
      <w:bookmarkStart w:id="0" w:name="OLE_LINK21"/>
      <w:bookmarkStart w:id="1" w:name="OLE_LINK11"/>
      <w:bookmarkEnd w:id="0"/>
      <w:bookmarkEnd w:id="1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Provádění bouracích prací a dalších stavebních prací bude probíhat především uvnitř objektu, demontovaný nebo vybouraný materiál bude skladován vně objektu v kontejnerech, nové stavební materiály mohou být skladovány rovněž vně objektu. Demontovaný materiál bude kontinuálně odvážen na regulovanou skládku či k jinému způsobu likvidace tak, aby se nehromadil v místě stavb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Při realizaci budou dodržovány technické, bezpečnostní a technologické předpisy ve stavebnictví, technologické a montážní předpisy použitých konstrukčních systémů, dále budou dodrženy podmínky dotčených subjektů a orgánů státní správy dle jejich vyjádření a podmínky stavebního povolení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tomnost azbestu na stavbě 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dodatečně provedeného průzkumu - viz. samostatně přiložená inspekční zpráva č. 502474_3 a Protokolu o zkouškách č. M 239/22, stavba obsahuje azbest ve formě uloženého zbytku původní eternitové (azbestocementové) šablonové krytiny uložené v m.č. 0P02 v počtu cca 92ks. V jiných částech a prostorách stavby se azbest dle průzkumu nevyskytu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S tímto zbytkem původní krytiny z eternitových šablon 40x40cm (cca 15m2) bude při její likvidaci zacházeno jako s nebezpečným odpadem a bude protokolárně předána oprávněné osobě k bezpečné likvidaci. Postup likvidace je předmětem dodavatele stavby s oprávněním pro likvidaci tohoto odpadu a měl by vycházet z podmínek stanovených ve vyhlášce č. 432/2003 Sb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zxx" w:bidi="zxx"/>
        </w:rPr>
        <w:t>Likvidace tohoto odpadu bude probíhat odbornou firmou za dodržení tohoto základního postupu, který by měl být rámcově následující:</w:t>
        <w:br/>
        <w:t xml:space="preserve">1. Předložení povolení o zacházení s nebezpečným odpady </w:t>
        <w:br/>
        <w:t xml:space="preserve">2. Odsouhlasení pracovního postupu likvidace příslušnou KHS </w:t>
        <w:br/>
        <w:t xml:space="preserve">3. Vymezení kontrolovaného pásma se zamezením přístupu nepovolaných osob (v kontrolovaném pásmu se smí pohybovat osoby vybavené speciálními pracovními obleky a ochranou dýchacích cest osazenou hepafiltry, tyto osoby musí absolvovat periodické zdravotní prohlídky se zaměřením na práci s azbestem a musí být na tyto práce proškoleny) </w:t>
        <w:br/>
        <w:t xml:space="preserve">4. Použití vhodného encapsulačního postřiku, který zamezuje polétavosti azbestových vláken </w:t>
        <w:br/>
        <w:t xml:space="preserve">5. Opatrná manipulace s krytinou bez mechanického narušení jednotlivých šablon </w:t>
        <w:br/>
        <w:t xml:space="preserve">6. Provedení minimálně jednoho kontrolního měření koncentrace azbestových vláken v ovzduší akreditovanou laboratoří (přesný počet měření je závislý na rozsahu prací) </w:t>
        <w:br/>
        <w:t xml:space="preserve">7. Uložení eternitových desek (šablon) do neprodyšných vaků </w:t>
        <w:br/>
        <w:t>8. Odvoz nebezpečného odpadu na specializovanou skládku s povolením ukládat azbestové</w:t>
      </w:r>
      <w:r>
        <w:rPr>
          <w:rFonts w:cs="Arial" w:ascii="Arial" w:hAnsi="Arial"/>
          <w:sz w:val="22"/>
          <w:szCs w:val="22"/>
          <w:lang w:eastAsia="cs-CZ"/>
        </w:rPr>
        <w:t xml:space="preserve"> materiál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žadavky na postupné uvádění stavby do provozu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Stavba nevyžaduje postupné uvádění do provoz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 stavby umístěné v zátopovém území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  <w:t>Stavba se nenachází v zátopovém územ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pokládané lhůty výstavb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zahájení stavby - 3/202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ukončení stavby - 3/2023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 Ostravě, Červenec 2021                                                 </w:t>
        <w:tab/>
        <w:t xml:space="preserve">    </w:t>
        <w:tab/>
        <w:t xml:space="preserve">      Ing. Lukáš Bobek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360" w:top="135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Fonts w:cs="Arial" w:ascii="Arial" w:hAnsi="Arial"/>
      </w:rPr>
      <w:tab/>
    </w:r>
    <w:r>
      <w:rPr>
        <w:rFonts w:cs="Arial" w:ascii="Arial" w:hAnsi="Arial"/>
        <w:sz w:val="12"/>
        <w:szCs w:val="12"/>
      </w:rPr>
      <w:t xml:space="preserve"> </w:t>
    </w:r>
  </w:p>
  <w:p>
    <w:pPr>
      <w:pStyle w:val="Normal"/>
      <w:ind w:right="-108" w:hanging="0"/>
      <w:rPr/>
    </w:pPr>
    <w:r>
      <w:rPr>
        <w:rFonts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</w:rPr>
      <w:t xml:space="preserve">Ing. Lukáš BOBEK  </w:t>
      <w:tab/>
      <w:t xml:space="preserve">                                                                                               Strelkovova 1522/1 </w:t>
    </w:r>
  </w:p>
  <w:p>
    <w:pPr>
      <w:pStyle w:val="Header"/>
      <w:ind w:right="-108" w:hanging="0"/>
      <w:rPr/>
    </w:pPr>
    <w:r>
      <w:rPr>
        <w:rFonts w:cs="Arial" w:ascii="Arial" w:hAnsi="Arial"/>
        <w:iCs/>
      </w:rPr>
      <w:t>Projekční a inženýrská činnost</w:t>
      <w:tab/>
      <w:tab/>
      <w:t xml:space="preserve">               </w:t>
    </w:r>
    <w:r>
      <w:rPr>
        <w:rFonts w:cs="Arial" w:ascii="Arial" w:hAnsi="Arial"/>
      </w:rPr>
      <w:t xml:space="preserve"> Ostrava - Zábřeh,  700 30</w:t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  <w:t>Telefón                                                 e-mail</w:t>
      <w:tab/>
      <w:t xml:space="preserve">    </w:t>
      <w:tab/>
      <w:tab/>
      <w:tab/>
      <w:tab/>
      <w:tab/>
      <w:tab/>
      <w:t xml:space="preserve">      IČ</w:t>
    </w:r>
  </w:p>
  <w:p>
    <w:pPr>
      <w:pStyle w:val="Normal"/>
      <w:ind w:right="-108" w:hanging="0"/>
      <w:rPr/>
    </w:pPr>
    <w:r>
      <w:rPr>
        <w:rFonts w:cs="Arial" w:ascii="Arial" w:hAnsi="Arial"/>
      </w:rPr>
      <w:t xml:space="preserve">+420-775 148 939                                </w:t>
    </w:r>
    <w:hyperlink r:id="rId1">
      <w:r>
        <w:rPr>
          <w:rStyle w:val="InternetLink"/>
          <w:rFonts w:cs="Arial" w:ascii="Arial" w:hAnsi="Arial"/>
        </w:rPr>
        <w:t>lukasbobek@email.cz</w:t>
      </w:r>
    </w:hyperlink>
    <w:r>
      <w:rPr>
        <w:rFonts w:cs="Arial" w:ascii="Arial" w:hAnsi="Arial"/>
      </w:rPr>
      <w:t xml:space="preserve">                                                   87240718</w:t>
    </w:r>
  </w:p>
  <w:p>
    <w:pPr>
      <w:pStyle w:val="Normal"/>
      <w:ind w:right="-108" w:hanging="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Normal"/>
      <w:ind w:right="-108" w:hanging="0"/>
      <w:jc w:val="center"/>
      <w:rPr>
        <w:rFonts w:ascii="Arial" w:hAnsi="Arial" w:cs="Arial"/>
        <w:color w:val="010101"/>
        <w:sz w:val="16"/>
        <w:szCs w:val="16"/>
      </w:rPr>
    </w:pPr>
    <w:r>
      <w:rPr>
        <w:rFonts w:cs="Arial" w:ascii="Arial" w:hAnsi="Arial"/>
        <w:color w:val="010101"/>
        <w:sz w:val="16"/>
        <w:szCs w:val="16"/>
      </w:rPr>
    </w:r>
  </w:p>
  <w:p>
    <w:pPr>
      <w:pStyle w:val="Normal"/>
      <w:tabs>
        <w:tab w:val="clear" w:pos="708"/>
        <w:tab w:val="left" w:pos="3095" w:leader="none"/>
      </w:tabs>
      <w:autoSpaceDE w:val="false"/>
      <w:jc w:val="center"/>
      <w:rPr/>
    </w:pPr>
    <w:r>
      <w:rPr>
        <w:rFonts w:cs="Arial" w:ascii="Arial" w:hAnsi="Arial"/>
        <w:color w:val="010101"/>
        <w:sz w:val="16"/>
        <w:szCs w:val="16"/>
      </w:rPr>
      <w:t>.</w:t>
    </w:r>
    <w:r>
      <w:rPr>
        <w:rStyle w:val="PageNumber"/>
        <w:rFonts w:cs="Arial" w:ascii="Arial" w:hAnsi="Arial"/>
        <w:b/>
        <w:sz w:val="16"/>
        <w:szCs w:val="16"/>
      </w:rPr>
      <w:t xml:space="preserve"> </w:t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/>
    </w:pPr>
    <w:r>
      <w:rPr>
        <w:rStyle w:val="PageNumber"/>
        <w:rFonts w:cs="Arial" w:ascii="Arial" w:hAnsi="Arial"/>
        <w:b/>
        <w:sz w:val="16"/>
        <w:szCs w:val="16"/>
        <w:lang w:val="de-DE"/>
      </w:rPr>
      <w:tab/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>
        <w:rStyle w:val="PageNumber"/>
        <w:rFonts w:ascii="Arial" w:hAnsi="Arial" w:cs="Arial"/>
        <w:b/>
        <w:b/>
        <w:sz w:val="16"/>
        <w:szCs w:val="16"/>
        <w:lang w:val="de-DE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SP  + DPS  – F. OV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Oddíl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85" w:leader="none"/>
      </w:tabs>
      <w:ind w:left="0" w:right="-313" w:hanging="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720" w:right="0" w:hanging="432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192" w:leader="none"/>
      </w:tabs>
      <w:ind w:left="864" w:right="0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08" w:right="-286" w:hanging="432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fn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vbloku1">
    <w:name w:val="Text v bloku1"/>
    <w:basedOn w:val="Normal"/>
    <w:qFormat/>
    <w:pPr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TPOOdstavec">
    <w:name w:val="TPO Odstavec"/>
    <w:basedOn w:val="Normal"/>
    <w:qFormat/>
    <w:pPr>
      <w:suppressAutoHyphens w:val="true"/>
      <w:spacing w:before="0" w:after="240"/>
      <w:jc w:val="both"/>
    </w:pPr>
    <w:rPr>
      <w:sz w:val="24"/>
    </w:rPr>
  </w:style>
  <w:style w:type="paragraph" w:styleId="Contents2">
    <w:name w:val="TOC 2"/>
    <w:basedOn w:val="Rejstk"/>
    <w:pPr>
      <w:tabs>
        <w:tab w:val="clear" w:pos="708"/>
        <w:tab w:val="right" w:pos="12467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8"/>
        <w:tab w:val="right" w:pos="1529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1812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2095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2378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2661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2944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3227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-30429" w:leader="dot"/>
      </w:tabs>
      <w:ind w:left="2547" w:right="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115bZarovnatdobloku">
    <w:name w:val="Styl 115 b. Zarovnat do bloku"/>
    <w:basedOn w:val="Normal"/>
    <w:qFormat/>
    <w:pPr>
      <w:suppressAutoHyphens w:val="false"/>
      <w:autoSpaceDE w:val="false"/>
    </w:pPr>
    <w:rPr>
      <w:sz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Pedformtovantext">
    <w:name w:val="Předformátovaný text"/>
    <w:basedOn w:val="Normal"/>
    <w:qFormat/>
    <w:pPr/>
    <w:rPr>
      <w:rFonts w:ascii="Courier New" w:hAnsi="Courier New" w:eastAsia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kasbobek@em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07:00Z</dcterms:created>
  <dc:creator>dad</dc:creator>
  <dc:description/>
  <cp:keywords/>
  <dc:language>en-US</dc:language>
  <cp:lastModifiedBy>PC</cp:lastModifiedBy>
  <cp:lastPrinted>2018-07-13T12:58:00Z</cp:lastPrinted>
  <dcterms:modified xsi:type="dcterms:W3CDTF">2022-06-14T09:48:00Z</dcterms:modified>
  <cp:revision>45</cp:revision>
  <dc:subject/>
  <dc:title>Obec Ludgeřovice</dc:title>
</cp:coreProperties>
</file>